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ихаил Богданович Барклай-де-Толли.</w:t>
      </w:r>
    </w:p>
    <w:p>
      <w:pPr>
        <w:pStyle w:val="Heading1"/>
        <w:rPr>
          <w:kern w:val="0"/>
        </w:rPr>
      </w:pPr>
      <w:r>
        <w:rPr>
          <w:kern w:val="0"/>
        </w:rPr>
        <w:t>Мертвые сраму не имут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«Стоическое лицо Барклая есть одно из замечательнейших в нашей истории».</w:t>
      </w:r>
    </w:p>
    <w:p>
      <w:pPr>
        <w:pStyle w:val="Normal"/>
        <w:shd w:fill="FFFFFF" w:val="clear"/>
        <w:autoSpaceDE w:val="false"/>
        <w:ind w:left="7787" w:firstLine="709"/>
        <w:jc w:val="both"/>
        <w:rPr>
          <w:rFonts w:cs="Times New Roman"/>
          <w:bCs w:val="false"/>
          <w:i/>
          <w:i/>
          <w:color w:val="000000"/>
          <w:sz w:val="28"/>
          <w:szCs w:val="21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А. С. Пушк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С</w:t>
      </w:r>
      <w:r>
        <w:rPr>
          <w:rFonts w:cs="Times New Roman"/>
          <w:bCs w:val="false"/>
          <w:color w:val="000000"/>
          <w:sz w:val="28"/>
          <w:szCs w:val="21"/>
        </w:rPr>
        <w:t>праведливо утверждение поэта - большое видится на расстоянии. Но с увеличением дистанции времени изменяется мозаика картины, исчезают существенные детали. И есть опасение, что многих не известных ещё нам героев может постигнуть судьба Барклая-де-Толли, разработавшего стратегию и тактику разгрома сильнейшей французской армии в Отечественную войну 1812 года, спасшего русскую армию от уничтожения, а вместе с ней и Россию от позорного поражения, но не занявшего заслуженного места в Пантеоне воинской русской славы. Противоречивость отечественных исторических источников, тенденциозность иностранных исследователей исказили роль и место Барклая-де-Толли в Отечественной войне 1812 года. Справедливо 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12 июня 1812 года 640-тысячная армия отборных, хорошо вооруженных и обученных французских солдат без объявления войны перешла границу России, которая, как всегда, оказалась неподготовленной к давно назревавшей войне. Обстановка при дворе Александ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была непростая, тон задавали многочисленные западноевропейские военные теоретики. Атмосферу двора как нельзя лучше передает известный случай. На вопрос Александ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, чем его наградить, генерал А. П. Ермолов в шутливой форме, намекая на привилегии, расточаемые иностранцам, заметил: «Произведите меня в немцы, государь!». И хотя усилиями военного министра Барклая-де-Толли за два года правления императора Александ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многое было сделано (и самое главное - в два раза увеличена численность русской армии), но всё равно общая численность русского войска составляла всего лишь 90973 человека, а к началу войны части русской армии находились и в Крыму, и в Молдавии, и на Кавказе. Французам непосредственно противостояло 230 тысяч русских: первая Западная армия, находившаяся около Гродно, которой командовал военный министр М. Б. Барклай-де-Толли, и Вторая Западная армия, под командованием П. И. Багратиона, расквартированная в Бре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полеон решил применить не раз апробированную им тактику и легко расправиться с каждой армией в отдельности, а затем навязать России позорный мир, в результате чего она могла исчезнуть как государство. Вначале он стал преследовать армию Барклая-де-Тол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аходившийся в расположении войск Александр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так и не назначил главнокомандующего и отбыл в Петербург организовывать народное ополчение. Но несмотря на двусмысленность своего положения Барклай-де-Толли тем не менее начал осуществлять выдвинутый им ещё в 1807 году план: заманить Наполеона в глубь страны, ослабить его силы, а затем объединенными усилиями двух армий дать решительное сраж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кусно отступая перед несоизмеримо превосходящими силами противника, не давая последнему возможности достигнуть решительного успеха, он предполагал соединиться с армией Багратиона в Минске, а когда осуществить задуманное не удалось, было принято решение соединить войска в Витебске. Видя невозможность навязать свою волю Барклаю-де-Толли, Наполеон решил главный удар направить на армию Багратиона, которая не успевала отступить, так что фактически ей был отрезан путь на Минск, а затем и на Витебск. Критическое положение сложилось под Могилёвом, который французский передовой отряд под командованием маршала Даву занял раньше, чем туда подошла армия Багратиона. Только мужество и отвага генерала Н. Н. Раевского и его сыновей спасли армию Багратиона от уничтожени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агратион принял решение силами корпуса Раевского выбить противника из Могилева, чтобы, используя находящуюся там постоянную переправу через Днепр, двигаться на Оршу для соединения с Первой армией. В случае неудачи предполагалось организовать переправу ниже по течению Днепра. Убедившись в нереальности этого плана и в том, что в Могилеве Даву может вовлечь его в очередную ловушку, он поставил перед корпусом Раевского новую задачу: имитировать атаку основными силами русских. Однако перед полками Раевского возникла ещё одна задача. Перехитрив противника, надо было оттянуть время, чтобы переправить всю 2-ю армию. Нужно было принудить врага обороняться, не помышляя о наступл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защиты Могилева корпус Даву занял выгодные позиции у деревни Солтановка (в 12 километрах от Могилева). 11 июля (по ст. ст.) разгорелись упорные бои. В решающий момент, когда войска устали и план русских мог раскрыться, командующий русским корпусом генерал Раевский вместе с двумя своими сыновьями повел в атаку солдат. Старший сын, 17-летний Александр, нёс знамя, младший, 11-летний Николай, шёл рядом с отцом. Подвиг генерала Раевского вдохновил солдат и офицеров, которые отбросили атаковавшие их превосходящие силы противника. Французы потеряли 5 тысяч человек, русские - в два раза меньше. Конница М. Платова, перемещаясь непрерывно с фланга на фланг, подняла такую пыль (стояло засушливое лето), что французы не смогли верно оценить силы русских и, приняв атаку Раевского за бой с основными силами русской армии, укрылись в городе и побоялись преследовать русские вой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9-часовое сражение позволило основным силам Багратиона наладить перепра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французы заметили свою ошибку, армия Багратиона уже оторвалась от противника и благополучно соединилась под Смоленском с армией Барклая-де-Тол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ступление русских войск, уклонение от сражения с французами вызвало недовольство в царском окружении, в дворянских и армейских кругах. Рвавшийся в бой Багратион (а вместе с ним и солдаты) прямо обвинил Барклая-де-Толли в том, что он ведёт неприятеля на Москву. Недоброжелатели припомнили Барклаю-де-Толли иностранное происхождение (он был потомком старинного шотландского рода): его обвиняли в измене, в покровительстве иностранцам и во многом другом. При появлении Багратиона солдаты кричали: «Бог-ра-ти-он? Бог-рати-он!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но только предполагать, что терзало душу, какие мысли одолевали потомка старинного шотландского рода Барклая-де-Толли. Но он не сломался, не отступил от намеченного плана, единственно правильного в создавшейся ситуации. Прояви он тогда слабость, поддайся мнению большинства, уступи обстоятельствам - оставлять пришлось бы не только Моск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д давлением общественного мнения, которое усилилось после оставления Смоленска, Александр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назначил главнокомандующим М. И. Кутузова, который прибыл в расположение войск 18 августа (по ст. ст.). Кутузов продолжил отступление русской армии ещё дальше намеченного Барклаем-де-Толли пункта вопреки ожиданию солдат, которые говорили: «Приехал Кутузов бить французов!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Бородинском сражении Барклай-де-Толли, командовавший правым крылом и центром русской армии, проявил личную отвагу, стойкость и искусность в обороне, в управлении войсками. Он появлялся в самых опасных местах, и, казалось, искал смерти. (Позднее в письме царю он писал: «26 августа не сбылось мое пламеннейшее желание: провидение пощадило жизнь, которая меня тяготит»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историческом заседании в Филях Барклай-де-Толи доказал опасность выбранной начальником Генерального штаба Л. Л. Беннингсеном позиции (русские войска неизбежно попали бы в ловушку) и твёрдо высказался за оставление Москвы. Указанное предложение и принял М. И. Кутузов. Тяжело раненный в Бородинском сражении князь П.И. Багратион сообщение об оставлении Москвы воспринял как личную трагедию и сорвал с себя все бин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доровье Барклая-де-Толли пошатнулось и в сентябре месяце он вынужден был выйти в отставку. Но через полгода он вновь был призван на воинскую службу. Под его руководством русская армия победоносно завершила заграничный поход, одержав ряд блестящих побе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хаил Богданович Барклай-де-Толли скончался в 1818 году на 57-ом году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начение Барклая-де-Толли в русской истории первым в России показал А.С.Пушкин, глубоко проникнув в его внутренний мир и его драму в стихотворении «Полководец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FF0000"/>
          <w:sz w:val="28"/>
          <w:szCs w:val="18"/>
        </w:rPr>
        <w:t xml:space="preserve">О вождь </w:t>
      </w:r>
      <w:r>
        <w:rPr>
          <w:rFonts w:cs="Times New Roman"/>
          <w:bCs w:val="false"/>
          <w:iCs/>
          <w:color w:val="FF0000"/>
          <w:sz w:val="28"/>
          <w:szCs w:val="18"/>
        </w:rPr>
        <w:t xml:space="preserve">несчастливый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Суров был жребий твой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Всё в жертву ты принёс земле тебе чужо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Непроницаемый для взгляда черни дикой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В молчанье шел один ты с мыслию велико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И, в имени твоем звук чуждый невзлюбя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Своими криками преследуя тебя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Народ, таинственно спасаемый тобою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Ругался над твоей священной сединою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И тот, чей острый ум тебя и постигал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>В угоду им тебя лукаво порицал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И долго, укреплен могущим убежденьем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Ты был неколебим пред общим заблужденьем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И на полупути был должен наконец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Безмолвно уступить и лавровый венец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>И власть, и замысел, обдуманный глубок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И в полковых рядах сокрыться одинок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Там, устарелый вождь, как ратник молодо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 xml:space="preserve">Свинца веселый свист заслышавший вперво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>Бросался ты в огонь, ища желанной смерти, -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FF0000"/>
          <w:sz w:val="28"/>
          <w:szCs w:val="18"/>
        </w:rPr>
      </w:pPr>
      <w:r>
        <w:rPr>
          <w:rFonts w:cs="Times New Roman"/>
          <w:bCs w:val="false"/>
          <w:iCs/>
          <w:color w:val="FF0000"/>
          <w:sz w:val="28"/>
          <w:szCs w:val="18"/>
        </w:rPr>
        <w:t>Вотщ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ушкин не опубликовал имеющиеся в рукописи строки не без основания. Стихотворение вызвало протест родственников М. И. Кутузова, и поэту пришлось объясняться на страницах «Современни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шли столетия, но по-прежнему остается без ответа актуальный вопрос, поставленный Пушкиным: «Неужели должны мы быть неблагодарны к заслугам Барклая-де Толли, потому что велик Кутузов?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лед за восстановлением Храма Христа Спасителя в Москве, возведенного ранее на народные пожертвования в память о величайшем подвиге народа в Отечественной войне 1812 г., должна быть восстановлена и историческая справедливость. Потомки должны знать великие имена России. Думается, в этом славном ряду не последнее место займёт имя блестящего полководца, верного сына России Михаила Богдановича Барклая-де-Тол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</w:rPr>
        <w:t>Иван МАРТЫНО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оректор Могилёвского университе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7:22:00Z</dcterms:created>
  <dc:creator>721</dc:creator>
  <dc:description/>
  <dc:language>en-US</dc:language>
  <cp:lastModifiedBy>721</cp:lastModifiedBy>
  <dcterms:modified xsi:type="dcterms:W3CDTF">2003-06-28T07:37:00Z</dcterms:modified>
  <cp:revision>1</cp:revision>
  <dc:subject/>
  <dc:title>Михаил Богданович Барклай-де-Толли</dc:title>
</cp:coreProperties>
</file>